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WP 3.1. Testing of the new symbols and implementation into Unicode Fon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 number of new transcription symbols have been selected to indicate interactional phenomena in talk.  A major part of this selection replaces Gail Jefferson’s symbols which are widely used but lead to problems when transcriptions are translated into XML cod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81955" cy="48298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ymbols have been tested in Spring 2008 and are used for the transcriptions in the Danish data.  A small number of new symbols have been added to the Jefferson codex,  especially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90845" cy="21202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ll symbols are found at  </w:t>
      </w:r>
      <w:hyperlink r:id="rId4">
        <w:r>
          <w:rPr>
            <w:rStyle w:val="InternetLink"/>
            <w:lang w:val="en-US"/>
          </w:rPr>
          <w:t>http://talkbank.org/CABank/codes.html</w:t>
        </w:r>
      </w:hyperlink>
      <w:r>
        <w:rPr>
          <w:lang w:val="en-US"/>
        </w:rPr>
        <w:t xml:space="preserve"> and have been implemented into the CAfont which is a free, non-proportional Unicode font available at http://talkbank.org/CABank/fonts.htm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talkbank.org/CABank/cod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2:00Z</dcterms:created>
  <dc:creator>NN NN</dc:creator>
  <dc:description/>
  <cp:keywords/>
  <dc:language>en-US</dc:language>
  <cp:lastModifiedBy>NN NN</cp:lastModifiedBy>
  <dcterms:modified xsi:type="dcterms:W3CDTF">2010-01-27T13:02:00Z</dcterms:modified>
  <cp:revision>2</cp:revision>
  <dc:subject/>
  <dc:title/>
</cp:coreProperties>
</file>